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основанию цены Договор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ЦЕНЫ 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ознаграждение за исполнение артистом-исполнителем Игониной Юлией Валерьевной (скрипка) концертной программы 06.12.2016г. на сцене Камерного зала Государственного бюджетного учреждения культуры города Москвы «Московский международный Дом музыки»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 xml:space="preserve">Программа концерта: С.Ахунов «Два ключа к одному стихотворению И. Бродского». </w:t>
            </w:r>
            <w:r>
              <w:rPr>
                <w:lang w:val="en-US"/>
              </w:rPr>
              <w:t>Poems</w:t>
            </w:r>
            <w:r>
              <w:rPr/>
              <w:t>, Фантазия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Концерт проходит в двух отделениях по 60 минут кажд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 не облагается (Уведомление о переходе на упрощенную систему налогообложения (форма №26.2-1) полученное 01.10.2008г. от ИФНС № 8 по г. Москв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- с учетом налогов и сборов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ourier New"/>
          <w:b/>
          <w:sz w:val="28"/>
          <w:szCs w:val="28"/>
        </w:rPr>
        <w:t>Заместитель начальника отдела координации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и планирования концертной деятельности                                     Т.В.Сельгмяэ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рший специалист</w:t>
      </w:r>
    </w:p>
    <w:p>
      <w:pPr>
        <w:pStyle w:val="Normal"/>
        <w:rPr/>
      </w:pPr>
      <w:r>
        <w:rPr>
          <w:rFonts w:cs="Courier New"/>
          <w:b/>
          <w:sz w:val="28"/>
          <w:szCs w:val="28"/>
        </w:rPr>
        <w:t>по маркетингу отдела контроля                                                             Н.А. Полтев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21:00Z</dcterms:created>
  <dc:creator>User</dc:creator>
  <dc:description/>
  <dc:language>en-US</dc:language>
  <cp:lastModifiedBy>Денис Тарабрин</cp:lastModifiedBy>
  <cp:lastPrinted>2016-12-02T16:34:00Z</cp:lastPrinted>
  <dcterms:modified xsi:type="dcterms:W3CDTF">2016-12-02T14:21:00Z</dcterms:modified>
  <cp:revision>2</cp:revision>
  <dc:subject/>
  <dc:title>Обоснование начальной (максимальной) цены контракта (цена лота) на оказание услуг по обеспечению участия Государственного камерного оркестра «Виртуозы Москвы» в мероприятии 21</dc:title>
</cp:coreProperties>
</file>